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етская школа искусств» Агульского района в период с 10 по 11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31.08.2012г. № 3231 «О проведении плановой документарной проверки» Управлением надзора и контроля в сфере образования МОН РД в период с 10.09.2012г. по 11.09.2012г. проведена плановая документарная проверка в отношении МКОУ ДОД «Детская школа искусств»  Агуль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1.09.2012г., директору указанного ОУ направлено предписание об устранении выявленных нарушений от 14.09.2012г. № 04-КН-0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1.02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08T09:49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